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drawing>
                <wp:inline distT="0" distB="0" distL="0" distR="0">
                  <wp:extent cx="542925" cy="515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государственный медицинский университет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ческие рекомендации о порядке оформления раздела аттестационного материала для получения квалификационных категорий медицинскими и фармацевтическими работникам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 – 100 - 13</w:t>
            </w:r>
          </w:p>
        </w:tc>
      </w:tr>
    </w:tbl>
    <w:p>
      <w:pPr>
        <w:pStyle w:val="Normal"/>
        <w:autoSpaceDE w:val="false"/>
        <w:spacing w:lineRule="auto" w:line="264"/>
        <w:ind w:firstLine="7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spacing w:lineRule="auto" w:line="264"/>
        <w:ind w:left="552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auto" w:line="264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nformat"/>
        <w:spacing w:lineRule="auto" w:line="264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и.о. ректора СГМУ</w:t>
      </w:r>
    </w:p>
    <w:p>
      <w:pPr>
        <w:pStyle w:val="ConsPlusNonformat"/>
        <w:spacing w:lineRule="auto" w:line="264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августа 2013 года № 215</w:t>
      </w:r>
    </w:p>
    <w:p>
      <w:pPr>
        <w:pStyle w:val="Normal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64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6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МЕТОДИЧЕСКИЕ РЕКОМЕНДАЦИ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о порядке оформления раздела аттестационного материала для получения квалификационных категорий медицинскими и фармацевтическими работниками по подготовке к действиям в чрезвычайных ситуаци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Архангель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3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оформления раздела аттестационного материала для специалистов с высшим и средним медицинским образованием всех специальностей по подготовке к действиям в чрезвычайных ситуация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Приказа Министерства здравоохранения и социального развития Российской Федерации от 25 июля 2011года № 808н «О порядке получения квалификационных категорий медицинскими и фармацевтическими работниками» и Положением о порядке получения квалификационных категорий медицинскими и фармацевтическими работниками, работающими в системе здравоохранения Архангельской области утвержденными распоряжением от 10 февраля 2012 года № 147-ро министерством здравоохранения Архангельской области в Северном государственном медицинском университете (далее – Университет), мобилизационным отделом разработаны методические рекомендации данной катег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Гражданская оборона –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мероприятий по подготовке к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, решаемые гражданской обороной по защите населения, обеспечению устойчивости экономики, сохранению материально – технических ресурсов играют важную роль в повышении готовности страны и в значительной степени предопределяют жизнестойкость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еспечение при проведении мероприятий гражданской обороны и чрезвычайных ситуаций включает в себя комплекс профилактических, лечебно – эвакуационных, санитарно – гигиенических и противоэпидемических мероприятий. К медицинскому обеспечению относятся также мероприятия по медицинской защите населения от поражающих факторов современного оружия и источников чрезвычайных ситуаций различного происхождения и обеспечение медицинским имуществом формирований и учреждений гражданской обор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мероприятия проводятся с целью сохранения здоровья и работоспособности личного состава сил гражданской обороны и населения, своевременного оказания всех видов медицинской помощи пораженным, их эвакуации в лечебные учреждения и лечения до окончательных исходов, а также в целях предупреждения возникновения и распространения массовых инфекционных заболе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руководство университета по защите сотрудников, студентов в вопросах гражданской обороны и чрезвычайных ситуаций и ликвидации чрезвычайных ситуаций руководствуется нормативными правовыми актами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Федеральными закон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21 декабря 1994 г. № 69-ФЗ «О пожарной безопасност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2 февраля 1998 г. № 28-ФЗ «О гражданской обороне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остановлением от 10 мая 2012 года № 100 «О порядке подготовки к ведению и ведения гражданской обороны на территории муниципального образования «Город Архангельск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гражданской обороной Университета осуществляет ректор Университета, через начальника мобилизационного отд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гражданской обороны в Университете проводится в соответствии с Планами, предусматривающими основные мероприятия по вопросам гражданской обороны, предупреждения и ликвидации чрезвычайных ситуа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всех категорий слушателей Университета проводится ежегодно, в соответствии с планами занятий по гражданской оборо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ачи клинических кафедр при получении квалификационных категорий оформляют раздел аттестационного материала «Подготовка к действиям в чрезвычайных ситуациях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ается описание личного участия специалиста (Ф.И.О., специальность, должность, наименование учреждения, факультета, кафедры) в работе по подготовке к действиям (или в самих действиях) в условиях чрезвычайных ситуаций или нештатных ситуаций мирного времени и в особый период за три предшествующих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проделанной за отчетный период работы подводятся по следующим направлен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. Краткая характеристика учреждения здравоохранения </w:t>
      </w:r>
      <w:r>
        <w:rPr>
          <w:sz w:val="28"/>
          <w:szCs w:val="28"/>
        </w:rPr>
        <w:t>(наименование учреждения, его место расположения, факультет, кафедра, общая численность постоянного состава сотрудников и студентов, коечная емкость, наибольшая работающая смена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Краткая характеристика возможных чрезвычайных ситуаций или нештатных ситуаций на территории Университета (учреждения), </w:t>
      </w:r>
      <w:r>
        <w:rPr>
          <w:sz w:val="28"/>
          <w:szCs w:val="28"/>
        </w:rPr>
        <w:t>которые могут сопровождаться медицинскими последствиями или нарушением устойчивого функционирования Университета (учреждения) в повседневной деятельности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Подготовка к действиям в чрезвычайных ситуациях мирного врем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 в составе штаба гражданской обороны и чрезвычайных ситуациях или комиссии по предупреждению и ликвидации чрезвычайных ситуаций и обеспечению пожарной безопасности Университета (учреждения) (направление работы, участие в заседаниях, совещаниях, тренировках, выступлениях и т.п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 в составе мобильных формирований (профиль, состав, задачи, обеспеченность медицинским имуществом, транспортом и т.д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сли специалист не входит в состав штаба ГО и ЧС, КЧС и ПБ Университета (учреждения) или в состав мобильных формирований, излагается его (её) работа по подготовке и отработке планирующих документов по действиям в чрезвычайных ситуациях, нештатным ситуациям (схему оповещения и экстренного сбора персонала учреждения и структурного подразделения в рабочее и во внерабочее время, инструкции, разработанные в структурном подразделении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Планируемые действия в особый перио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наличии мобилизационного предписания указывается: когда и куда специалист обязан прибыть, и на какую должность предназначе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сли специалист не имеет мобилизационного предписания, указывается: к какому учреждению, отделению, формированию медицинской спасательной службы (службы гражданской обороны) и на какую должность приписан, его функциональные обязан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Участие в подготовке и проведении занятий, учений и тренировок по гражданской обороне в сфере здравоохранения и медицине катастроф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занятий (в том числе по 12, 15, 20, 35-ти часовым программам), посещенных специалист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занятий, проведенных лично специалистом (наименование тем, даты проведения, категория обучаемых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чений и тренировок в Университете (учреждении) и структурном подразделении, в том числе с личным участием специалиста (наименование тем, вид и даты проведен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астие в работе конференций, семинаров, сборов по вопросам гражданской обороны и медицине катастроф (наименование тем, даты и места их проведени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VI</w:t>
      </w:r>
      <w:r>
        <w:rPr>
          <w:b/>
          <w:i/>
          <w:sz w:val="28"/>
          <w:szCs w:val="28"/>
        </w:rPr>
        <w:t>. Обучение или усовершенствование по вопросам гражданской обороны и медицине катастроф на циклах тематического усовершенствования на центральных и местных учебных базах, учебных сборах или в процессе усовершенствования по основной специаль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>. Перечень литературы, использованной при подготовке раздела</w:t>
      </w:r>
      <w:r>
        <w:rPr>
          <w:sz w:val="28"/>
          <w:szCs w:val="28"/>
        </w:rPr>
        <w:t xml:space="preserve"> (учебные пособия, методические рекомендации и указания, статьи в журналах по специальности об опыте ликвидации медицинских последствий чрезвычайных ситуаций) с указанием авторов, источника публикации и года издания. При наличии опубликованных статей по вопросам гражданской обороны и медицины катастроф указываются их название и место публик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здела может быть дополнено графиками, диаграммами, таблицами и другими графическими объек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каны факультетов, заведующие кафедр, руководители структурных подразделений дополнительно освещают работу по организации руководства к действиям в чрезвычайных ситуациях или нештатных ситуациях сотрудников и студентов, за которую они несут ответственность, а также по осуществлению комплекса медицинских мероприятий, направленных на сохранение жизни и здоровья сотрудников, студентов и пациентов при угрозе возникновения или возникновения чрезвычайных ситуаций или нештатных ситуаций.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Примерные образцы ответов на первый и второй вопрос)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Северный государственный медицинский университет расположен в Октябрьском округе города Архангельска по адресу: г. Архангельск, пр. Троицкий, дом 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мат умеренно – континентальный. Преобладающие ветра: зимой и весной – южные и юго – западные, летом и осенью – северные и северо – запад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 имеет в своем составе _____ факультетов и _______ кафе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ного участка, на котором расположены учебные помещения Университета, составляет 133242 кв.м. Пути подъезда имеют твердое покрытие, здания и сооружения, расположенные в непосредственной близости, на территории примыкающей к объекту не являются, потенциально опасны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учебный корпус Университета представлен 2-мя зданиями. Старая часть главного учебного корпуса имеет; - 5 этажей. Его площадь составляет 78280 кв.м. Фундамент здания наполовину из железобетонных перекрытий и бутобетонной основы, стены кирпичные, межэтажные перекрытия сборные железобетонные, во второй половине здания – деревянные. Кровля крыши железная. В одной из половин старого корпуса имеется цокольный подвал, в другой половине – подвальное помещение. Площадь подвала составляет 2360 кв.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здание учебного корпуса Университета имеет 6 этажей, оборудованных лифтом. Общая площадь учебного корпуса составляет 54962 кв.м. Фундамент здания свайный с монолитным железобетонным ростверком. Стены подвала выполнены из сборных железобетонных плит с частичными монолитными участками. Кровля крыши покрыта четырехслойным рубероидным ковром. Площадь подвала 1860 кв.м. В подвале размещены вентиляционные камеры, узел управления, насосная, электрощитовая, АТС и хозяйственные помещ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, учебные корпуса и общежития оборудованы автоматической пожарной сигнализ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ебные помещения оборудованы охраной сигнализацией и автоматической пожарной сигнализацией с речевым оповещени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плоснабжение осуществляется от Архангельской ТЭЦ, а электроснабжение от электросети ОАО «Архэнерго». Водоснабжение осуществляется по городским сетям водоснабжения МУП «Водоканал». Газовые коммуникации на территории Университета отсутств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 убежищ не име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Штатная численность сотрудников в Университете составляет ________ челове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составляет ___________ человек, в том числе профессорского – преподавательского состава__________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работающая смена в Университете _________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целях защиты жизни и здоровья сотрудников и студентов, при выполнении мероприятий гражданской обороны 2-й очереди к «Ч» + 8.00 приводятся в готовность нештатные аварийно – спасательные формирования Университ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вено оповещения и связ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вено пожаротуш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вено выдачи средств индивидуальной защи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нитарный по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управления и взаимодействия с городскими спасательными службами Университет располагает городской телефонной и мобильной связ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По данным ГУ МЧС России применение ядерного, химического и бактериологического оружия по территории муниципального образования "Город Архангельск" не прогнозируе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применение противником современных средств поражения (высокоточное оружие) по объектам связи и управления, транспортной инфраструктуры и основным объектам жизнеобеспечения насе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несения ударов прогнозируется прекращение централизованного водоснабжения и теплоснабжения правобережной части города, разрушение железнодорожного и автомобильного мостов, железнодорожных станций "Архангельск-город" и "Исакогорка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и территории Университета нанесение ударов не прогнозиру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действий диверсионно-разведывательных групп и результатах нападения противника на ОАО «СЦБК» и ОАО «Архангельский ЦБК» могут возникнуть разрушения хранилищ с хлором, вторичные очаги химического заражения, которые при соответствующем направлении ветра могут воздействовать на сотрудников, студентов и территорию Университ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читывать оценку возможной обстановки в Университете (структурных подразделениях) при возникновении чрезвычайной ситуации техногенного характера, а имен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арии на химически опасных объект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опасности могут быть объекты экономики города, использующие в производственной деятельности аварийно опасные химические ве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расположение химически опасных объектов при авариях с разливом хлора на ОАО "Соломбальский ЦБК», ОАО "Архангельский ЦБК" (город Новодвинск), территория Университета может оказаться в зоне заражения парами хлора с концентрацией, опасной для здоровья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варии на ОАО "Архангельский ЦБК" и юго-восточном ветре 2 м/сек (скорость переноса переднего фронта облака зараженного воздуха — 10 км/ч) учреждение может оказаться в зоне заражения через ______ мину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варии на ОАО "Соломбальский ЦБК" и северо-восточном ветре 2 м/сек (скорость переноса переднего фронта облака зараженного воздуха — 10 км/ч) учреждение может оказаться в зоне заражения через ______ мину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рметизация зданий Университета от проникновения в него зараженного воздуха малоэффективна, поэтому основным способом защиты сотрудников и студентов при возникновении аварий с выбросом АХОВ является вывод их из возникших зон за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расстояние от химически опасных объектов Университет находится вне зоны возможного химического за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993"/>
        <w:gridCol w:w="2333"/>
        <w:gridCol w:w="244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хлор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н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университета (км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оломбальский ЦБК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 – 6,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ясомолторг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 – 3,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Архангельский ЦБК»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. Новодвинс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 1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Пожары</w:t>
      </w:r>
    </w:p>
    <w:p>
      <w:pPr>
        <w:pStyle w:val="TextBodyIndent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 может возникнуть из-за нарушения правил пожарной безопасности, неисправности электропроводки или электрооборудования, акта терроризма либо других обстоятель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специфики учебного объекта, пожар может возникнуть в одном из помещений из-за нарушения правил пожарной безопасности, неисправности электропроводки или электрооборудования, акта терроризма либо других обстоятельств. При возникновении пожаров в учебных корпусах учреждения возможны поражения людей, как от огня, при перекрытии выходов дымом и пламенем, так и от воздействия вторичных факторов - задымления атмосферы продуктами гор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варии на внутренних коммуникация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и могут произойти в инженерных сетях водо-, тепло- и электроснаб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Университета осуществляется от Архангельской ТЭ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варии на Архангельской ТЭЦ с отключением всех водогрейных котлов или остановкой ТЭЦ из-за неритмичных поставок топлива будет прекращено теплоснабжение жилых микрорайонов города, в том числе и зданий Университе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варии на котельной или её остановкой из-за неритмичных поставок топлива теплоснабжение зданий Университета будет прекращено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вариях на магистральном водоводе диаметром 1000 мм могут быть ограничены в водоснабжении на срок более 1 суток жители Ломоносовского, Октябрьского, Соломбальского, Северного и Маймаксанского округов. При авариях на магистральном водоводе диаметром 600 мм будут ограничены в водоснабжении жители округов Майская горка, Варавино-Фактория и Исакогорского. При этом Университет также окажется без теплоснаб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/>
        <w:spacing w:lineRule="auto" w:line="360"/>
        <w:ind w:firstLine="720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Аварии на взрыво - и пожароопасных объектах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озникновения чрезвычайных ситуаций на территории Университета могут быть взрыво- и пожароопасные строения, здания  (супермаркеты, здания федерального и государственного значения), которые расположены рядом с Университе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епосредственной близости от Университета находятся объекты, где возможно скопление транспортных средств с взрыво - опасными и пожаро-опасными веществ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Архангель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ластное собрание депут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дания общественного пользования.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возникновении аварий на взрыво- и пожароопасных объектах, расположенных вблизи Университета, произойдет задымление атмосферы продуктами горения. При определенных направлениях и скорости ветра задымление может достичь помещений и учебных классов Университета. Основной способ защиты в данном случае – вывод сотрудников и студентов в безопасную зон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widowControl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а возможной обстановки в учреждении при возникновении</w:t>
      </w:r>
    </w:p>
    <w:p>
      <w:pPr>
        <w:pStyle w:val="Normal"/>
        <w:spacing w:lineRule="auto" w:line="360"/>
        <w:ind w:firstLine="567"/>
        <w:jc w:val="center"/>
        <w:rPr>
          <w:szCs w:val="24"/>
        </w:rPr>
      </w:pPr>
      <w:r>
        <w:rPr>
          <w:b/>
          <w:i/>
          <w:sz w:val="28"/>
        </w:rPr>
        <w:t>чрезвычайной ситуации природного характера</w:t>
      </w:r>
    </w:p>
    <w:p>
      <w:pPr>
        <w:pStyle w:val="Normal"/>
        <w:spacing w:lineRule="auto" w:line="360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резвычайным ситуациям природного характера могут привести: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ураганные ветры, шквалы, в результате которых возможно повреждение проводных линий связи и электроснабжения, возникает опасность нанесения травм разбитыми оконными стеклами, летящими мелкими камешками, обломками кровли крыш и веток, строительного мусора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лолед и снежные заносы, изморозь и наледь в весенний, зимний и осенний периоды; сильные морозы зимой. Эти метеорологические явления способствуют возникновению аварий транспортных средств, падению и травмам пешеходов, обморожению люд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водок весной при вскрытии рек ото льда может привести к подтоплению отдельных участков территории города, вызвать затруднение в обеспечении продуктами питания и предметами первой необходимости, в оказании помощи жителями жилых микрорайонов в зоне подтопления.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есенний ледоход, половодье и, связанное с ним, значительное подтопление территорий начинается: 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ри ранней весне – во второй половине апреля;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ри поздней весне – во второй декаде ма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дата ледохода - 4 мая, ранняя - 22 апреля, поздняя - 26 мая.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 подъеме паводковых вод до отметки 450 см по Соломбальскому водомерному посту Университет не может оказаться в зоне подтопления.</w:t>
      </w:r>
    </w:p>
    <w:p>
      <w:pPr>
        <w:pStyle w:val="2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b/>
          <w:bCs/>
          <w:i/>
          <w:color w:val="000000"/>
          <w:sz w:val="28"/>
          <w:szCs w:val="28"/>
          <w:u w:val="single"/>
        </w:rPr>
        <w:t>Аварийно-спасательные рабо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т проводиться силами городской группировки сил и средств гражданской обороны при участии нештатных аварийно-спасательных формирований Университета, и будут включать в себ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едку маршрутов движения и участков (объектов)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кализацию и тушение пожаров на маршрутах движения и участках объекта экономи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озыск пораженных и извлечение их из поврежденных и горящих зданий, задымленных помещений, завал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скрытие разрушенных, поврежденных и заваленных защитных сооружений и спасение находящихся в них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казание первой доврачебной помощи пораженным и эвакуацию их в лечебные учрежд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нитарную обработку людей и обеззараживание одежды, дегазацию и дезактивацию техники, транспорта и средств защиты, обеззараживание территорий и сооруж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b/>
          <w:bCs/>
          <w:i/>
          <w:color w:val="000000"/>
          <w:sz w:val="28"/>
          <w:szCs w:val="28"/>
          <w:u w:val="single"/>
        </w:rPr>
        <w:t>Другие неотложные рабо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т включ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окализацию аварий на энергетических, водопроводных, канализационных и технологических сетях в интересах ведения спасательных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крепление или обрушение конструкций, угрожающих обвалом и препятствующих безопасному движению и ведению спасатель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монт и восстановление поврежденных и разрушенных линий связи и коммунально-энергетических сетей в целях обеспечения спасатель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роприятиями по предупреждению и снижению последствий аварий, катастроф и стихийных бедствий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ирование и осуществление необходимых мер в области защиты сотрудников и студентов от чрезвычайных ситу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и поддержание в готовности к применению сил и средств по предупреждению и ликвидации чрезвычайных ситуаций, обучение сотрудников способам защиты и действиям в чрезвычайных ситуациях в составе нештатных аварийно-спасательных формиров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держание в постоянной готовности системы оповещения и связ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стороннее обеспечение проведения  аварийно-спасательных и других неотложных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ирование мероприятий по защите сотрудников и студентов университета от чрезвычайных ситу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резервов финансовых и материальных ресурсов для предупреждения и ликвидации чрезвычайных ситу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евременное проведение профилактических противопожарных меро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и обмен в установленном порядке информацией в области защиты населения и территорий от чрезвычайных ситуаций, а также своевременное оповещение персонала и посетителей об угрозе возникновения или о возникновении чрезвычайных ситу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ыводы из оценки возможной обстанов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  <w:sz w:val="28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color w:val="000000"/>
          <w:sz w:val="28"/>
          <w:szCs w:val="28"/>
        </w:rPr>
        <w:t>При применении противником обычного и высокоточного оружия возможно частичное разрушение офисного здания, образование очагов пожара, задымление территории Университета продуктами горения, нарушение тепло, водо- и энергоснабжения, образование завалов на путях подъезда к объек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zCs w:val="24"/>
        </w:rPr>
      </w:pPr>
      <w:r>
        <w:rPr>
          <w:color w:val="000000"/>
          <w:sz w:val="28"/>
          <w:szCs w:val="28"/>
        </w:rPr>
        <w:t>Система оповещения и связи объекта экономики может быть частично выведена из строя в результате разрушения зданий, а также проводных и кабельных линий свя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применении противником обычного и высокоточного оружия работа Университета будет частично или полностью прекращена для проведения аварийно-спасательных и других неотложных работ.</w:t>
      </w:r>
    </w:p>
    <w:p>
      <w:pPr>
        <w:pStyle w:val="TextBodyIndent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защиты сотрудников Университета при применении противником обычного и высокоточного оружия, является вывод людей из возможных зон заражения или задымления.</w:t>
      </w:r>
    </w:p>
    <w:p>
      <w:pPr>
        <w:pStyle w:val="TextBodyIndent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считать сохранение жизни и здоровья сотрудников.</w:t>
      </w:r>
    </w:p>
    <w:p>
      <w:pPr>
        <w:pStyle w:val="TextBodyIndent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жаре внутри здания главным фактором является быстрая и без потерь эвакуация сотрудников из здания в безопасную зону с последующей эвакуацией (при наличии возможности) имущества и документ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дел подписывается начальником мобилизационного отдела и в канцелярии заверяется печатью Университ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мобилизационного отдела _______________________В.Г.Ладесов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9:00Z</dcterms:created>
  <dc:creator>User1</dc:creator>
  <dc:description/>
  <cp:keywords/>
  <dc:language>en-US</dc:language>
  <cp:lastModifiedBy>StadnikVI</cp:lastModifiedBy>
  <cp:lastPrinted>2013-08-15T18:12:00Z</cp:lastPrinted>
  <dcterms:modified xsi:type="dcterms:W3CDTF">2015-03-11T11:14:00Z</dcterms:modified>
  <cp:revision>3</cp:revision>
  <dc:subject/>
  <dc:title> </dc:title>
</cp:coreProperties>
</file>